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mallCaps/>
        </w:rPr>
      </w:pPr>
      <w:r>
        <w:rPr>
          <w:b/>
          <w:i/>
          <w:smallCaps/>
        </w:rPr>
        <w:t>Függelék 5.</w:t>
      </w:r>
    </w:p>
    <w:p>
      <w:pPr>
        <w:pStyle w:val="Normal"/>
        <w:jc w:val="center"/>
        <w:rPr/>
      </w:pPr>
      <w:r>
        <w:rPr>
          <w:b/>
          <w:smallCaps/>
          <w:sz w:val="26"/>
          <w:szCs w:val="26"/>
        </w:rPr>
        <w:t xml:space="preserve">A Csongrádi Víz- és Kommunális Kft. 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2010. I. félévi gazdálkodásának értékelése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both"/>
        <w:rPr/>
      </w:pPr>
      <w:r>
        <w:rPr/>
        <w:t>A társaság alapvető feladata, hogy a Csongrádi Víz- és Kommunális Kft. a Homokhátsági Hulladékgazdálkodási Rendszer keretében megkötött közszolgáltatói szerződésben vállalt települési szilárdhulladék kezelését a jogszabályokban, ISPA pályázati dokumentációban és az ajánlotti dokumentációban meghatározott követelmények és feltételek mellett – elsődlegesen a közszolgáltatást igénybe vevő lakosságra alapozott – szakszerűen, hatékonyan és gazdaságosan el tudja végezni. Ennek szükséges feltétele a stabilitás biztosítása oly módon, hogy az előzőekben meghatározott követelmények teljesíthetők legyenek.</w:t>
      </w:r>
    </w:p>
    <w:p>
      <w:pPr>
        <w:pStyle w:val="Normal"/>
        <w:jc w:val="both"/>
        <w:rPr/>
      </w:pPr>
      <w:r>
        <w:rPr/>
        <w:t>E feladat teljesítése érdekében a terv tartalmazza a hulladékkezeléshez szükséges bevételeket és ráfordításokat, a jogszabályi követelmények és üzemfenntartás teljesítéséhez indokolt fejl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0. évre legfőbb célkitűzései közé tartozik a 2008. augusztus 01-én működésbe lépett egysége hulladékgazdálkodási rendszer stabilitásának megteremtése és fenntartása, az új komplexumok (hulladékudvar, hulladéklerakó, komposztáló, válogató és hozzá kapcsolódó gépek) üzemeltetése, a rendszer működésével kapcsolatos uniós előírásoknak való megfelelés, a szolgáltatás minőségének folyamatos jav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üzleti évhez kapcsolódó fejlesztések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él nagyobb fokú hasznosítás elérése (szelektív gyűjtés), hulladék feldolgozás fejlesz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tékony és gazdaságos működés feltételeinek megteremt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k állandó figyelése és állandó rész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i Víz- és Kommunális Kft. 2010. I. félévi árbevétele 208 millió Ft, mely a 2010. évre tervezett 364 millió Ft-os éves árbevétel időarányos részénél időarányos részénél jelentősen magasabb. Ebben az üzleti évben beindították az iskolai-óvodai hulladékgyűjtési akciókat, több településen igény szerint a vállalkozótól elszállítják a szelektíven gyűjtött hulladékot. </w:t>
      </w:r>
    </w:p>
    <w:p>
      <w:pPr>
        <w:pStyle w:val="Normal"/>
        <w:jc w:val="both"/>
        <w:rPr/>
      </w:pPr>
      <w:r>
        <w:rPr/>
        <w:t>Mindezek eredményeként a Kft. több haszonanyagot kíván begyűjteni, majd értékesíteni, és ebből adódóan jelentős árbevétel növekedés realizál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enzív piacszerző tevékenység hatására éve nettó árbevételük 400 millió Ft felett vár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áfordítások összege arányaiban meghaladja az üzleti terv időarányos részét. A ráfordítások növekedése a magasabb árbevétel érdekében történt, azok emelkedése kisebb mértékű volt, mint az árbevételeké, így azok felmerülése eredményt hozott a társaság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lyamatok racionalizálása a gazdasági hatékonyság lényeges emelkedését eredményezte. A társaság első féléves üzemi eredménye 2,7 millió Ft, mely a korábbi évek veszteséges működése után kiemelkedőnek mon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részletezett eredményt 41 fő fizikai és 12 fő szellemi foglalkozású átlagos dolgozói létszámmal érték el. Mindkét állományban kiemelten számítanak a Városi Víz- és Kommunális Kft.-től átvett állományra. Jelentős létszám fejlesztés nem volt és nem tervezik, újabb munkavállalók felvétele csak a kieső munkavállalók pótlására, illetve a tevékenység bővítése által elvárt mértékű bővítésre irány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ő félévi eredmények alapján megállapítható, hogy a szervezeti változás a tevékenység hatékonyságát és gazdaságosságát jelentősen emelte. </w:t>
      </w:r>
    </w:p>
    <w:p>
      <w:pPr>
        <w:pStyle w:val="Normal"/>
        <w:jc w:val="both"/>
        <w:rPr/>
      </w:pPr>
      <w:r>
        <w:rPr/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96"/>
        <w:gridCol w:w="196"/>
        <w:gridCol w:w="2478"/>
        <w:gridCol w:w="196"/>
        <w:gridCol w:w="196"/>
        <w:gridCol w:w="196"/>
        <w:gridCol w:w="196"/>
        <w:gridCol w:w="196"/>
        <w:gridCol w:w="196"/>
        <w:gridCol w:w="2307"/>
        <w:gridCol w:w="196"/>
        <w:gridCol w:w="196"/>
        <w:gridCol w:w="196"/>
        <w:gridCol w:w="196"/>
        <w:gridCol w:w="196"/>
        <w:gridCol w:w="196"/>
        <w:gridCol w:w="196"/>
        <w:gridCol w:w="196"/>
        <w:gridCol w:w="1197"/>
      </w:tblGrid>
      <w:tr>
        <w:trPr>
          <w:trHeight w:val="405" w:hRule="atLeast"/>
        </w:trPr>
        <w:tc>
          <w:tcPr>
            <w:tcW w:w="7951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songrádi Víz- és Kommunális Kft.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.1-6. hó eredmény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tok: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Ft-ban</w:t>
            </w:r>
          </w:p>
        </w:tc>
      </w:tr>
      <w:tr>
        <w:trPr>
          <w:trHeight w:val="90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- szám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.06.30. tény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Értékesítés nettó árbevétele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 013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1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tivált saját teljesítmények értéke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gyéb bevételek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7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. sorból: visszaírt értékvesztés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53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yagjellegű ráfordítások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7 131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emélyi jellegű ráfordítások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 339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rtékcsökkenési leírás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0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éb ráfordítás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737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: sorból: értékvesztés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ÜZEMI (ÜZLETI) TEVÉKENYSÉG EREDMÉNY (I.+II.+-III.-IV.-V.-VI.-VII.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9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5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énzügyi műveletek bevételei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X.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énzügy műveletek ráfordításai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73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ÉNZÜGYI MŰVELETEK EREDMÉNYE (IX.-X.)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6 73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OKÁSOS VÁLLALKOZÁSI EREDMÉNY (+-A.+-B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4 04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.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dkívüli bevételek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.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dkívüli ráfordítások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1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NDKÍVÜLI EREDMÉNY (XI-XII.)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3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ÓZÁS ELÖTTI EREDMÉNY (+-C.+-D.)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4 040 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.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ófizetési kötelezettség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.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5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ÓZOTT EREDMÉNY (+-E.-XII.)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4 040 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ÉRLEG SZERINTI EREDMÉNY (+-F+18.-19. sor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4 040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21:00Z</dcterms:created>
  <dc:creator>Polgármesteri Hivatal</dc:creator>
  <dc:description/>
  <cp:keywords/>
  <dc:language>en-US</dc:language>
  <cp:lastModifiedBy>Vörösné Lakatos Zsuzsanna</cp:lastModifiedBy>
  <cp:lastPrinted>2010-08-19T09:43:00Z</cp:lastPrinted>
  <dcterms:modified xsi:type="dcterms:W3CDTF">2010-08-26T10:26:00Z</dcterms:modified>
  <cp:revision>6</cp:revision>
  <dc:subject/>
  <dc:title>FÜGGELÉK 5</dc:title>
</cp:coreProperties>
</file>